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61687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21813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67108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53624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29636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96758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71917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7038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94138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5090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89773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87740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1745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35806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54416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02134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07912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