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9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1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423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40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76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21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4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82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339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678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43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8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852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16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