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21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425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334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597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91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624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538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996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548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109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642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827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581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