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86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03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9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75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80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4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44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2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4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8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70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2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92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69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5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04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60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