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945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027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712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706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161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768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749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279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425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306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279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942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641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9341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692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