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07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453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17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676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48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392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99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02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933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91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400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688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