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28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65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27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95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05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77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03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3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0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48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9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44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545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8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20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89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865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