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68856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64437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4301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16692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09998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14722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62812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42967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91254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96983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44563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04576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30321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50871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74250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