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55968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01546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