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9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81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5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67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7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149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507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453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41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73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4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01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595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