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54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10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162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71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17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28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3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21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21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27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9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79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72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05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28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585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94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