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048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579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770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765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354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91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857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5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846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43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031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792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71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251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612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