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97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6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484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29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705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82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7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28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8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78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76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8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7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