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91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60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16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9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68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35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6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36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90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91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6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673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19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3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35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17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