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652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960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720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826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0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030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275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34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89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288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962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77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24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941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318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