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344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318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1703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0637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4803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015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1280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7339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2056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2590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053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499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6468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