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63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59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95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29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487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46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79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9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80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0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75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6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46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73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3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22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