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632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0137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4170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8262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1703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8633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840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3142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1276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8914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1039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4858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4030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5441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1706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