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778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850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24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937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50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51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09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913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184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534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753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04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076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