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168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713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682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836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592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443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55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338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872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283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567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893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577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075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691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806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533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