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828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490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605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702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845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877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417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096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83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936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158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972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577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828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235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