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93197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80229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