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99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632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46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536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92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311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48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489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02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01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8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40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