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940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26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395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134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211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867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575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455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184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19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914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824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140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054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178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283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67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