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678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14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913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731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76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754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784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890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904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252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35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477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36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129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972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