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334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502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162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920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521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259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609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813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278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806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091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28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039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