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93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95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80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02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0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46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972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86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94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03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8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20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176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07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60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97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