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40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179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478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58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25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870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78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985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155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930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402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875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331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67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949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