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46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636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378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489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835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10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34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579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17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4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27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248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