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687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57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33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102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576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498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583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606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880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430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18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397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381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345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293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62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933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