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53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34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70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639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417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4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697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164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634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55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804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31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727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250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15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