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25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317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6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10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14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536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439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78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38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0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3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09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91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