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03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74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21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94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42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87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12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817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534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15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4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9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1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3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82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90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17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