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305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5093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1556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6698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2148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6292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8457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0641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1306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4376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9731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4166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0678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5337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1409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