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89671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34309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