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708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648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729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934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973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73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829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50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973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141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635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721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221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