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127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884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984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61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939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774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710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755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07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72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03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428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303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441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237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36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88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