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87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54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346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129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366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884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49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54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7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02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99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598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58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88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308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