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212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303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261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624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25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622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089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301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417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84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567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371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166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