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680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735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723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370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464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76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768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791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82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46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5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268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737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253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153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713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5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