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39980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69343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83904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27813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02606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26717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25333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15887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32587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29842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14292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45774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28485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94761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37615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