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05161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10168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