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38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322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04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60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392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03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68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8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53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17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2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8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02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