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78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58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62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00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91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1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840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01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56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2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0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380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9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9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91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9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