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1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90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15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082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37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3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78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9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633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7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38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54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15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5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329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