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062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945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61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868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115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475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615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738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650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600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003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991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724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