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56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0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420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73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284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017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4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47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737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918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066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47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846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823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771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950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495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