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997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616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049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00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190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023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763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693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398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625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447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80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571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139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670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