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0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89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36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5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55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78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9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18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40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6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88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0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43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