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972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86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532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1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978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14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80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45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185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406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89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5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728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137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76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108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464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